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4     Title:  River processes                            Date: 20 January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3525</wp:posOffset>
            </wp:positionV>
            <wp:extent cx="50292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what these s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16"/>
        <w:gridCol w:w="34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 the word to the definit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io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pieces grind away at the base of the riv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tion</w:t>
            </w:r>
          </w:p>
        </w:tc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micals in the water dissolve the rock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y the rocks are worn away by wa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</w:t>
            </w:r>
          </w:p>
        </w:tc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ce of the water wears away the rock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action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y the rocks become rounded and smoother by bumping into each o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16"/>
        <w:gridCol w:w="34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 the word to the definit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pebbles bounce along the river b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ction </w:t>
            </w:r>
          </w:p>
        </w:tc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sible chemicals are carried in the wa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tation </w:t>
            </w:r>
          </w:p>
        </w:tc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y the load of the river is carried from one place to anoth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pension  </w:t>
            </w:r>
          </w:p>
        </w:tc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ulders roll along the river b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ution </w:t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particles are carried in the river, often making it look mur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sition is when the river drops things it does not have enough energy to continue carrying:   Number them in the order it which they would be dropped:</w:t>
      </w:r>
    </w:p>
    <w:p>
      <w:pPr>
        <w:pStyle w:val="Normal"/>
        <w:ind w:firstLine="720"/>
        <w:rPr/>
      </w:pPr>
      <w:r>
        <w:rPr/>
        <w:t>Pebbles</w:t>
        <w:tab/>
        <w:t xml:space="preserve"> sand</w:t>
        <w:tab/>
        <w:tab/>
        <w:t>boulders</w:t>
        <w:tab/>
        <w:tab/>
        <w:t>fine clay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16:00Z</dcterms:created>
  <dc:creator>Lindy</dc:creator>
  <dc:description/>
  <cp:keywords/>
  <dc:language>en-US</dc:language>
  <cp:lastModifiedBy>Lindy</cp:lastModifiedBy>
  <cp:lastPrinted>2009-01-26T22:14:00Z</cp:lastPrinted>
  <dcterms:modified xsi:type="dcterms:W3CDTF">2009-01-26T22:59:00Z</dcterms:modified>
  <cp:revision>3</cp:revision>
  <dc:subject/>
  <dc:title>Title:</dc:title>
</cp:coreProperties>
</file>